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750332483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83469670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1865577495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1095802519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536056373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896355788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